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Бо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оковского района на 2012 год и 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лановый период 2013 и 2014 годов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ПЛАНОВЫЙ ПЕРИОД 2013 И 2014 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1559"/>
        <w:gridCol w:w="1559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овый период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8,4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8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4,4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7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7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7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7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7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7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7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72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ведующий сектором экономики и финансов 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9:00Z</dcterms:created>
  <dc:creator>1</dc:creator>
  <dc:description/>
  <cp:keywords/>
  <dc:language>en-US</dc:language>
  <cp:lastModifiedBy>User</cp:lastModifiedBy>
  <cp:lastPrinted>2009-04-07T11:00:00Z</cp:lastPrinted>
  <dcterms:modified xsi:type="dcterms:W3CDTF">2011-11-08T14:20:00Z</dcterms:modified>
  <cp:revision>9</cp:revision>
  <dc:subject/>
  <dc:title>Приложение  1</dc:title>
</cp:coreProperties>
</file>